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9.08.2020 № 138</w:t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 «Об утверждении муниципальной программы «Поддержка и развитие малого и среднего предпринимательства в Вышестеблиевском сельском поселении Темрюкского района» на 2020 год»</w:t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1.11.2019 г. № 237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» на 2020 го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ConsPlusNormal"/>
        <w:widowControl/>
        <w:suppressAutoHyphens w:val="tru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 программы.</w:t>
      </w:r>
    </w:p>
    <w:p>
      <w:pPr>
        <w:pStyle w:val="ConsPlusNormal"/>
        <w:widowControl/>
        <w:suppressAutoHyphens w:val="true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одержание.</w:t>
      </w:r>
    </w:p>
    <w:p>
      <w:pPr>
        <w:pStyle w:val="ConsPlusNormal"/>
        <w:widowControl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муниципальной программы.</w:t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программы.</w:t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Индикатор целей муниципальной программы и критерии выполнения программы.</w:t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еханизм реализации муниципальной программы и контроль за ее исполнением.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Style w:val="StrongEmphasis"/>
          <w:rFonts w:ascii="Arial" w:hAnsi="Arial" w:cs="Arial"/>
          <w:b/>
          <w:b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» на 2020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муниципальной Програм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Вышестеблиевского сельского поселения Темрюкского района</w:t>
            </w:r>
          </w:p>
        </w:tc>
      </w:tr>
      <w:tr>
        <w:trPr>
          <w:trHeight w:val="132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авовых и экономических условий развития малого и среднего предпринимательств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нкурентоспособности выпускаемой субъектами малого и среднего предпринимательства продукции, увеличение объемов ее производства;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ачества предоставления услуг субъектами малого и среднего  предпринима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формационная, правовая, консультационная поддержка и подготовка кадров для малого и среднего предпринимательства;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внешней среды для развития малого и среднего предпринимательства</w:t>
            </w:r>
          </w:p>
        </w:tc>
      </w:tr>
      <w:tr>
        <w:trPr>
          <w:trHeight w:val="118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целей муниципальной Программы и критерии выполнения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и в Вышестеблиевском сельском поселении Темрюкского района количества малых и средних предприятий.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общего экономического развития и рост налоговых поступлений в бюджет поселения.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нформационных материалов по вопросам развития малого предпринимательства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озданных информационных стенд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>
          <w:trHeight w:val="155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на 2020 год -10,0 тыс. рублей за счет средств бюджета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троль за реализацией программы осуществляет администрация Вышестеблие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ConsPlusNormal"/>
        <w:widowControl/>
        <w:spacing w:before="0" w:after="0"/>
        <w:ind w:firstLine="539"/>
        <w:contextualSpacing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spacing w:before="0" w:after="0"/>
        <w:ind w:firstLine="53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е и среднее предпринимательство сегодня формирует до 60 процентов оборота розничной торговли, общественного питания, бытового обслуживания населения. В летний период количество предоставляемы услуг в сфере малого и индивидуального предпринимательства увеличивается до 1,5 раз. </w:t>
      </w:r>
    </w:p>
    <w:p>
      <w:pPr>
        <w:pStyle w:val="ConsPlusNormal"/>
        <w:widowControl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я численности субъектов малого и среднего предпринимательства, повышения занятости населения в сфере предпринимательства, увеличения доли участия субъектов малого и среднего  предпринимательства в формировании валового регионального продукта можно достичь только путем активизации механизмов государственной поддержки малого и среднего предпринимательства, в связи, с чем возникает необходимость принятия программы поддержки малого и среднего предпринимательства в Вышестеблиевском сельском поселении Темрюкского района, в рамках которой нужно продолжить работу по совершенствованию нормативной правовой базы, разработке новых механизмов доступа субъектов малого и среднего предпринимательства к кредитным ресурсам, созданию и развитию инфрастр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и обеспечит дополнительные возможности для нового этапа его развити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ым основанием для принятия данной Программы являются Федеральный закон от 24 июля 2007 года N 209-ФЗ «О развитии малого и среднего предпринимательства в Российской Федерации», Закон Краснодарского края от 4  апреля 2008 года N 1448-КЗ «О развитии малого и среднего предпринимательства в Краснодарском крае»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ставляет собой план действий по совершенствованию внешней среды для развития малого и среднего предпринимательства, поддержке субъектов малого и среднего предприним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вершенствование правовых и экономических условий дальнейшего развития малого и среднего предприниматель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внешней среды для развития малого и среднего предпринима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числа субъектов малого и среднего 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нкурентоспособности выпускаемой субъектами малого и среднего предпринимательства продукции, увеличение объемов ее производ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предоставления услуг субъектами малого и среднего предпринимательства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Срок реализации подпрограммы 2020 год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программы</w:t>
      </w:r>
    </w:p>
    <w:p>
      <w:pPr>
        <w:pStyle w:val="ConsPlus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развитие малого и среднего предпринимательства в Вышестеблиевском сельском поселении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приложении № 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держка субъектов малого и среднего предпринимательства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 в Вышестеблиевском сельском поселении Темрюкского района, включает в себя, информационную, консультационную поддержку таких субъектов и организ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информацио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ся в виде создания информационных систем и информационно-телекоммуникационных сетей и обеспечения их функционирования в целях поддержки субъектов малого и средне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истемы и информационно-телекоммуникационные сети обеспечивают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информацие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реализации муниципальной программы развития субъектов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 количестве субъектов малого и среднего предпринимательства и об их классификации по видам экономическ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числе замещенных рабочих мест в субъектах малого и среднего предпринимательства в соответствии с их классификацией по видам экономическ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 обороте товаров (работ, услуг), производимых субъектами малого и среднего предпринимательства, в соответствии с их классификацией по вида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 финансово-экономическом состоянии субъектов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 организациях, образующих инфраструктуру поддержки субъектов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ного характера (экономической, правовой, статистической, производственно-технологической информацией, информацией в области маркетинга, необходимой для развития субъектов малого и среднего предпринимательства)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Условия и порядок оказания поддержки субъекта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го и среднего предприниматель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Поддержка оказывается субъектам малого и среднего предприним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м требованиям, установленным статьей 4 и частью 1 статьи 14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ым в установленном порядке на территории Вышестеблиевского сельского поселения Темрюкск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ходящимся в стадии реорганизации, ликвидации или банкрот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Поддержка не предоставляется субъектам малого и среднего предприним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имся участниками соглашений о разделе продук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им предпринимательскую деятельность в сфере игорного бизне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рганизация и проведение отбора субъек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го и среднего предприниматель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 Администрация Вышестеблиевского сельского поселения Темрюкского района в целях обеспечения организации и проведения отбора субъектов малого и среднего предпринимательства для оказания информационной поддержки осуществляет следующие фун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ит до сведения субъектов малого и среднего предпринимательства информацию о приеме заявок путем размещения на интернет-ресурсах и в средствах массовой информ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рием заявлений от субъектов малого и средне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Для участия в реализации программы развития субъектов малого и среднего предпринимательства претенденту необходимо предоставить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ую не ранее чем за шесть месяцев до дня подачи заявления о предоставлении субсидии выписку из единого государственного реестра юридических лиц или нотариально заверенную копию такой выписки (для юридических лиц), полученную не ранее чем за шесть месяцев до дня подачи заявления о предоставлении субсидии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учредительного документа для юридического лица, заверенную подписью и печатью руковод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паспорта для индивидуального предпринима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письмо органа статистики о присвоении к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для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3. Поступившие заявления в день приема регистрируются в журнале регистрации заявлений, который должен быть пронумерован, прошнурован и скреплен печатью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4. Заявления рассматриваются администрацией Вышестеблиевского сельского поселения Темрюкского района в срок, не превышающий 20 рабочих дней после даты регистрации заявления в журнале регистрации заявлений, рассматривает поступившие документы. По результатам рассмотрения готовится мотивированный отказ или проект правового акта о размещении информации в средствах массовой информации и на сайте поселения, ответ заявителю письменно направляется в течение 5 дней со дня принятия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5. Претенденту должно быть отказано в предоставлении информационной поддержк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редставлены документы, определенные настоящей Программой, или представлены недостоверные сведения и документы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ыполнены условия оказания поддержки;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е в отношении заявителя - субъекта малого и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 прошло менее чем три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6. Претендент на получение информационной поддержки, которому отказано в предоставлении информационной поддержки, имеет право повторно подать заявление после устранения замечаний (окончания действия данных обстоятельств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0,0 тыс. руб. из средств местного бюджета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992"/>
        <w:gridCol w:w="1559"/>
        <w:gridCol w:w="1559"/>
        <w:gridCol w:w="1559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9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убъектов малого и среднего предпринимательств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1. Оценка степени реализации мероприятий основного мероприятия и достижения ожидаемых непосредственных результатов его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я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4. Оценка степени достижения целей и решения задач основного меропри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основного мероприятия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5. Оценка эффективности реализации основного меропри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основного мероприятия по следующей формуле:</w:t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основных мероприятий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Индикатор целей муниципальной программы и критерии выполнения 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ении в Вышестеблиевском сельском поселении Темрюкского района количества малых и средних предприят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расходных обязательств в полном объеме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Механизм реализации муниципальной  программы и контроль за ее исполнением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заместитель главы Вышестеблиевского сельского поселения Темрюкского района Н.Д. Шевченко.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, о ходе выполнения мероприятий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П.К. Хаджиди</w:t>
      </w:r>
    </w:p>
    <w:sectPr>
      <w:type w:val="nextPage"/>
      <w:pgSz w:w="11906" w:h="16838"/>
      <w:pgMar w:left="1701" w:right="566" w:gutter="0" w:header="0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4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50:00Z</dcterms:created>
  <dc:creator>User</dc:creator>
  <dc:description/>
  <cp:keywords/>
  <dc:language>en-US</dc:language>
  <cp:lastModifiedBy>1</cp:lastModifiedBy>
  <cp:lastPrinted>2014-12-10T08:19:00Z</cp:lastPrinted>
  <dcterms:modified xsi:type="dcterms:W3CDTF">2020-08-19T06:12:00Z</dcterms:modified>
  <cp:revision>27</cp:revision>
  <dc:subject/>
  <dc:title>ПРИЛОЖЕНИЕ</dc:title>
</cp:coreProperties>
</file>