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                                                                                               №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жилищном контроле на территории Вышестеблиевского сельского поселения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Вышестеблиевского  сельского поселения Темрюкск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твердить Положение о муниципальном жилищном контроле на территории Вышестеблиевского сельского поселения Темрюкского района (приложение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обнародовать настоящее постановление и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ind w:left="-360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 выполнением  настоящего  постановления   возложить   на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чальника  общего   отдела   администрации   Вышестеблиевского   сельского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 Темрюкского   района    Л.Н. Бедакову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№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жилищном контроле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   от 26 декабря   2008  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Вышестеблиевского  сельского поселения и устанавливает порядок осуществления муниципального жилищного контроля на территории  Вышестеблие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Вышестеблиевского  сельского поселения осуществляется администрацией Вышестеблиевского сельского поселения и уполномоченными ею  должност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инансирование деятельности по осуществлению муниципального жилищного контроля и его материально-техническое обеспечение осуществляется за счёт средств бюджета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ь муниципального жилищного контро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Главой Вышестеблиевского  сельского поселения, не чаще чем один раз в три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3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администрации Вышестеблиевского сельского поселения о проведении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рядок проведения проверок, предусмотренных пунктами 3.2., 3.4., 3.5. настоящего Положения осуществляется в соответствии с административным регламентом, регулирующим проведение муниципального жилищного контроля на территории Вышестебли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1. В случае выявления административного правонарушения или нарушений требований жилищного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по вопросам, входящим в компетенцию администрации Вышестеблиевского сельского поселения, муниципальным жилищным инспектор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отражать фамилию, имя, отчеств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Вышестеблиевского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Вышестеблиевского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должностных лиц, осуществляющи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контроль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 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распоряжения руководителя 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органа местного самоуправления, осуществляющие муниципальный жилищный контроль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ами Российской Федерации, законами Ивановской области, Уставом Вышестеблиевского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, осуществляющими региональный государственный жилищный надзор, в порядке, установленном зако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53D28CB7700FA89962EE50340E453F3BAB8A3AD1919E3DFC6C9417CE6CB617CD2D8473FAA1E32F21nAJ" TargetMode="External"/><Relationship Id="rId4" Type="http://schemas.openxmlformats.org/officeDocument/2006/relationships/hyperlink" Target="consultantplus://offline/ref=A55A4B1208244411D01210B76DD8540376F4721B88C0C92ED19AFEF29DM9FE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4:00Z</dcterms:created>
  <dc:creator> </dc:creator>
  <dc:description/>
  <cp:keywords/>
  <dc:language>en-US</dc:language>
  <cp:lastModifiedBy>секретарь</cp:lastModifiedBy>
  <cp:lastPrinted>2013-04-09T13:53:00Z</cp:lastPrinted>
  <dcterms:modified xsi:type="dcterms:W3CDTF">2013-04-09T12:35:00Z</dcterms:modified>
  <cp:revision>16</cp:revision>
  <dc:subject/>
  <dc:title>1</dc:title>
</cp:coreProperties>
</file>