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еления Темрюкского 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района на 2018-2021 год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 на 2018-2021 год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за 2018-2021 год: 5176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в 2018 году составляет:  3619,0 тыс. 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: 4176,0 тыс. рублей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2619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: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;   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0,0 тыс. рублей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-2021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2059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1426"/>
        <w:gridCol w:w="1842"/>
        <w:gridCol w:w="4111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 на 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,0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0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53:00Z</dcterms:created>
  <dc:creator>секретарь</dc:creator>
  <dc:description/>
  <cp:keywords/>
  <dc:language>en-US</dc:language>
  <cp:lastModifiedBy>Manager1</cp:lastModifiedBy>
  <cp:lastPrinted>2017-01-20T15:42:00Z</cp:lastPrinted>
  <dcterms:modified xsi:type="dcterms:W3CDTF">2018-02-09T07:07:00Z</dcterms:modified>
  <cp:revision>59</cp:revision>
  <dc:subject/>
  <dc:title>                                                                                    ПРИЛОЖЕНИЕ № 1 </dc:title>
</cp:coreProperties>
</file>