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4.10.2014                                                                                                      № 20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пункта 3 статьи 9  Устава Вышестеблиевского сельского поселения Темрюкского района   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вступление в брак лицам, достигшим возраста шестнадцати лет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предоставление данной муниципальной услуги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разместить настоящий регламент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Admin</cp:lastModifiedBy>
  <cp:lastPrinted>2014-10-22T16:04:00Z</cp:lastPrinted>
  <dcterms:modified xsi:type="dcterms:W3CDTF">2014-10-31T08:15:00Z</dcterms:modified>
  <cp:revision>72</cp:revision>
  <dc:subject/>
  <dc:title>ПОСТАНОВЛЕНИЕ</dc:title>
</cp:coreProperties>
</file>