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9 октября 2018 года № 189 «Об утверждении муниципальной программы «Эффективное муниципальное управление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Ведущий специалист                                                                       А.Ю. Лобыцин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8-14T09:06:00Z</cp:lastPrinted>
  <dcterms:modified xsi:type="dcterms:W3CDTF">2019-11-25T06:20:00Z</dcterms:modified>
  <cp:revision>65</cp:revision>
  <dc:subject/>
  <dc:title>ЛИСТ СОГЛАСОВАНИЯ</dc:title>
</cp:coreProperties>
</file>