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администрации  Вышестеблиевского сельского поселения Темрюкского района по предоставлению муниципальной услуги «Предоставление архивных справок, архивных выписок и архивных коп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пункта 18 статьи 8 главы 2 Устава Вышестеблиевского сельского поселения Темрюкского района 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администрации  Вышестеблиевского сельского поселения Темрюкского района по предоставлению муниципальной услуги «Предоставление архивных справок, архивных выписок и архивных копий»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1 июля 2010 года № 51 «Об утверждении Административного регламента общего отдела администрации  Вышестеблиевского сельского поселения Темрюкского района по предоставлению муниципальной услуги «Исполнение запросов, связанных с предоставлением архивных документов», признать утратившим си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Admin</cp:lastModifiedBy>
  <cp:lastPrinted>2010-07-14T14:42:00Z</cp:lastPrinted>
  <dcterms:modified xsi:type="dcterms:W3CDTF">2014-09-05T07:33:00Z</dcterms:modified>
  <cp:revision>50</cp:revision>
  <dc:subject/>
  <dc:title>ПОСТАНОВЛЕНИЕ</dc:title>
</cp:coreProperties>
</file>