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6.2014                                                                                                    № 4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одготовке и размещении нестационарных торговых объектов на территории Вышестеблиевского сельского 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распоряжением главы администрации Краснодарского края (губернатора) от 25 мая 2011 года № 824 «О мерах по обеспечению эффективности работы санаторно-курортного и туристического комплекса края»  и выполнению требований по соблюдению правил  придорожного сервис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Заместителю главы Вышестеблиевского сельского поселения Темрюкского района Н.Д. Шевченко,  заведующей отделом  имущественных и земельных отношений Н.А. Кушик, эксперту по вопросам землеустройства и земельного контроля Д.В. Колмык  взять под контроль  состояние  объектов   придорожного сервиса и размещение   нестационарных торговых объектов на территор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Заместителю главы Вышестеблиевского сельского поселения Темрюкского района Н.Д. Шевченко и эксперту по вопросам землеустройства и земельного контроля Д.В. Колмы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 разработать и согласовать схемы размещения и обустройства стационарных объектов дорожного сервиса и  площадок сезонной торговл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зработать и распространить среди индивидуальных предпринимателей и лиц занимающихся сезонной торговлей  единого цветового и стилистического решения фасадов  изготавливаемых торговых точе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инять  меры к демонтажу и удалению всех не нормативных рекламно-информационных конструкций, размещенных  на прилегающих автомобильных объектах, заборах, столбах и других места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Контроль  за  выполнением  настоящего распоряж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06-04T15:13:00Z</cp:lastPrinted>
  <dcterms:modified xsi:type="dcterms:W3CDTF">2014-06-26T06:51:00Z</dcterms:modified>
  <cp:revision>156</cp:revision>
  <dc:subject/>
  <dc:title/>
</cp:coreProperties>
</file>