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20 г. № 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47,0 тыс. рублей, за счет средств местного бюджета 147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7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дезинфицирующих средств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20-04-16T08:21:00Z</dcterms:modified>
  <cp:revision>70</cp:revision>
  <dc:subject/>
  <dc:title>ПРИЛОЖЕНИЕ</dc:title>
</cp:coreProperties>
</file>